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 xml:space="preserve">к приказу начальника Управления 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от 29.06.2015 № 703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</w:rPr>
      </w:pPr>
      <w:r>
        <w:rPr>
          <w:b/>
        </w:rPr>
        <w:t>Перечень показателей качества оказываемых муниципальных услуг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52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"/>
        <w:gridCol w:w="5093"/>
        <w:gridCol w:w="5954"/>
        <w:gridCol w:w="3479"/>
      </w:tblGrid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 качества муниципальной услуги, единица измерения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луги, единица измерения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ула расчёта значений показателей качества муниципальной услуг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 о значениях показателей качества муниципальной услуги (работы)</w:t>
            </w:r>
          </w:p>
        </w:tc>
      </w:tr>
      <w:tr>
        <w:trPr/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1. Предоставление общедоступного и бесплатного общего, основного общего, среднего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Итоги государственной итоговой аттестации обучающихся, в том числе единого государственного экзамена, 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Кгиа=(Крус+Кматем)/(кобщРус+КобщМатем)*100, </w:t>
            </w:r>
            <w:r>
              <w:rPr/>
              <w:t xml:space="preserve">где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гиа - процент выпускников, прошедших государственную итоговую аттестацию в форме ЕГЭ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рус – количество выпускников, прошедших государственную итоговую аттестацию по русскому языку в форме ЕГЭ и набравших количество баллов не ниже минимального балла, установленного Рособрнадзором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матем – количество выпускников, прошедших государственную итоговую аттестацию по математике в форме ЕГЭ и набравших количество баллов не ниже минимального балла, установленного Рособрнадзором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бщРус – общее количество выпускников, сдавших государственную аттестацию по русскому языку в форме ЕГЭ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бщМатем – общее количество выпускников, сдававших государственную итоговую аттестацию по математике в форме ЕГЭ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Протоколы проведения ЕГЭ по отдельным предметам, предоставленные федеральной базой данных </w:t>
            </w:r>
          </w:p>
        </w:tc>
      </w:tr>
      <w:tr>
        <w:trPr>
          <w:trHeight w:val="416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оля выпускников, получивших аттестаты, %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Д=Катт/Кобщ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-доля выпускников, получивших аттестаты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атт – количество выпускников, получивших аттестаты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бщ – общее количество выпуснико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Отчёт ОШ-5 «Сведения о вечернем (сменном) общеобразовательном учреждении»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охранность контингента обучающихся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К=Котч/Кперв.1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 – сохранность контингента обучающихс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тч – количество обучающихся на отчётный период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перв1 – количество обучающихся по данным первоначального комплектов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Форма, утверждённая Приказом Управления образования мэрии города Ульяновска от 23.12.2013 № 1106</w:t>
            </w:r>
          </w:p>
        </w:tc>
      </w:tr>
      <w:tr>
        <w:trPr>
          <w:trHeight w:val="561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1. Предоставление общедоступного бесплатного дошкольного образования. Предоставление общедоступного бесплатного дошкольного образования по основным общеобразовательным программам, создание условий для осуществления присмотра и ухода за детьми, содержания детей в группах общеразвивающей направленности с 12-24 часовым пребыванием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от 1,5 до 3 лет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от 3 до 7 лет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любых двух (трёх) возрастов от 1,5 до 7 лет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редняя посещаемость в МДОУ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Пос.=Фв.д/(Сп*Кпл.дн.фнукц)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с. – средняя посещаемость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Фв.д. – фактическое выполнение детодн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п – списочный состав дет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Кпл – количество дней работы по плану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 xml:space="preserve">Отчёт 85-к «Сведения о деятельности дошкольных образовательных учреждений за год», отчёт о производственных показателях 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Заболеваемость, показатель на 100 де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Пз.на 1-го реб.=Ксл.заб./Сссп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з на 1-го реб – показатель заболеваемости на одного ребёнк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сл.заб. – количество случаев заболевани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сп – списочный состав дет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Отчёт 85-к «Сведения о деятельности дошкольных образовательных учреждений за год»</w:t>
            </w:r>
          </w:p>
        </w:tc>
      </w:tr>
      <w:tr>
        <w:trPr>
          <w:trHeight w:val="561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2.2. Предоставление общедоступного бесплатного дошкольного образования. Предоставление общедоступного бесплатного дошкольного образования по основным общеобразовательным программам дошкольного образования, создание условий для осуществления присмотра и ухода за детьми, содержания детей  в группах  компенсирующей направленности с 12-24 часовым пребыванием,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 В возрасте от 1,5 до 3 лет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-для слабовидящих детей, для детей с амблиопией, косоглазием;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с иными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 В возрасте от 3 до 7 лет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с тяжёлыми нарушениями речи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с иными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глухих дет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слабовидящих детей, для детей с амблиопией, косоглазием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с нарушениями опорно-двигательного аппарат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с задержкой психического развития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-для детей с умственной отсталостью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редняя посещаемость в МДОУ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Пос.=Фв.д/(Сп*Кпл.дн.фнукц)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с. – средняя посещаемость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Фв.д. – фактическое выполнение детодн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п – списочный состав дет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Кпл – количество дней работы по плану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 xml:space="preserve">Отчёт 85-к «Сведения о деятельности дошкольных образовательных учреждений за год», отчёт о производственных показателях 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Заболеваемость, показатель на 100 де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Пз.на 1-го реб.=Ксл.заб./Сссп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з на 1-го реб – показатель заболеваемости на одного ребёнк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сл.заб. – количество случаев заболевани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сп – списочный состав дет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Отчёт 85-к «Сведения о деятельности дошкольных образовательных учреждений за год»</w:t>
            </w:r>
          </w:p>
        </w:tc>
      </w:tr>
      <w:tr>
        <w:trPr>
          <w:trHeight w:val="561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 xml:space="preserve">2.3. Предоставление общедоступного бесплатного дошкольного образования. Предоставление общедоступного бесплатного дошкольного образования по основным общеобразовательным программам, создание условий для осуществления присмотра и ухода за детьми, содержания детей  в группах  оздоровительной направленности с 12-24 часовым пребыванием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редняя посещаемость в МДОУ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Пос.=Фв.д/(Сп*Кпл.дн.фнукц)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ос. – средняя посещаемость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Фв.д. – фактическое выполнение детодн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п – списочный состав дет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пл – количество дней работы по план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тчёт 85-к «Сведения о деятельности дошкольных образовательных учреждений за год», отчёт о производственных показателях</w:t>
            </w:r>
          </w:p>
        </w:tc>
      </w:tr>
      <w:tr>
        <w:trPr>
          <w:trHeight w:val="5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Заболеваемость, показатель на 100 де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Пз.на 1-го реб.=Ксл.заб./Сссп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Пз на 1-го реб – показатель заболеваемости на одного ребёнк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сл.заб. – количество случаев заболевани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сп – списочный состав дете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Отчёт 85-к «Сведения о деятельности дошкольных образовательных учреждений за год»</w:t>
            </w:r>
          </w:p>
        </w:tc>
      </w:tr>
      <w:tr>
        <w:trPr>
          <w:trHeight w:val="561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3. Организация предоставления дополнительного образования детям, за исключением предоставления дополнительного образования детям в учреждениях регионального значения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охранность контингента воспитанников от первоначального комплектования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К=Котч/Кперв.1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 – сохранность контингента воспитанников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тч – количество детей на отчётный период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перв.1 – количество детей по данным первоначального комплектов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Форма «Отчёт о сохранности контингента воспитанников», утвержденная приказом Управления от 23.12.2013 № 1106</w:t>
            </w:r>
          </w:p>
        </w:tc>
      </w:tr>
      <w:tr>
        <w:trPr>
          <w:trHeight w:val="561" w:hRule="atLeast"/>
        </w:trPr>
        <w:tc>
          <w:tcPr>
            <w:tcW w:w="1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4. Оказание социально-психологической помощи детям с проблемами в развитии, обучении и социальной адаптации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Сохранность контингента детей и подростков от первоначального комплектования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К=КОП/КП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 – сохранность контингента дет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П – контингент отчётного периода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П – контингент первоначальны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Форма «Отчёт о сохранности контингента воспитанников», утвержденная приказом Управления от 23.12.2013 № 1106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оля детей прошедших обучение по коррекционно-развивающим программам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Д=ДПО/КП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 – доля детей прошедших обучение по коррекционно-развивающим программам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ДПО – дети прошедшие первоначальное обучение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п – контингент первоначальны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Форма «Отчёт о сохранности контингента воспитанников», утвержденная приказом Управления от 23.12.2013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 xml:space="preserve"> № </w:t>
            </w:r>
            <w:r>
              <w:rPr/>
              <w:t>1106</w:t>
            </w:r>
          </w:p>
        </w:tc>
      </w:tr>
      <w:tr>
        <w:trPr>
          <w:trHeight w:val="5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мплексное диагностическое обследование детей и подростков с целью определения образовательного маршрута, %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</w:rPr>
              <w:t xml:space="preserve">Компл.=КОД/КТП*100, </w:t>
            </w:r>
            <w:r>
              <w:rPr/>
              <w:t>гд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мпл. – комплексное диагностическое обследование детей и подростков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ОД – контингент обследованных детей;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/>
              <w:t>КТП – контингент текущего период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Форма «Отчёт о сохранности контингента воспитанников», утвержденная приказом Управления от 23.12.2013 № 1106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ontext">
    <w:name w:val="con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52:00Z</dcterms:created>
  <dc:creator>Эконом 2</dc:creator>
  <dc:description/>
  <cp:keywords/>
  <dc:language>en-US</dc:language>
  <cp:lastModifiedBy>user</cp:lastModifiedBy>
  <cp:lastPrinted>2015-06-30T14:11:00Z</cp:lastPrinted>
  <dcterms:modified xsi:type="dcterms:W3CDTF">2015-06-30T11:50:00Z</dcterms:modified>
  <cp:revision>15</cp:revision>
  <dc:subject/>
  <dc:title>Отчёт</dc:title>
</cp:coreProperties>
</file>