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746"/>
        <w:gridCol w:w="7200"/>
      </w:tblGrid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48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right="4819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города Ульяновска</w:t>
            </w:r>
          </w:p>
          <w:p>
            <w:pPr>
              <w:pStyle w:val="Normal"/>
              <w:ind w:right="1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________________ </w:t>
            </w:r>
            <w:r>
              <w:rPr>
                <w:sz w:val="28"/>
                <w:szCs w:val="28"/>
              </w:rPr>
              <w:t>О.Н.Мезина</w:t>
            </w:r>
          </w:p>
          <w:p>
            <w:pPr>
              <w:pStyle w:val="Normal"/>
              <w:ind w:righ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48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4 год</w:t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жная карта</w:t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i/>
          <w:sz w:val="28"/>
          <w:szCs w:val="28"/>
        </w:rPr>
        <w:t xml:space="preserve">по повышению </w:t>
      </w:r>
      <w:r>
        <w:rPr>
          <w:b/>
          <w:i/>
          <w:color w:val="000000"/>
          <w:spacing w:val="1"/>
          <w:sz w:val="28"/>
          <w:szCs w:val="28"/>
        </w:rPr>
        <w:t>эффективности деятельности Управления образования администрации,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color w:val="000000"/>
          <w:spacing w:val="1"/>
          <w:sz w:val="28"/>
          <w:szCs w:val="28"/>
        </w:rPr>
        <w:t xml:space="preserve">общеобразовательных организаций  города Ульяновска 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при подготовке </w:t>
      </w:r>
      <w:r>
        <w:rPr>
          <w:b/>
          <w:i/>
          <w:sz w:val="28"/>
          <w:szCs w:val="28"/>
        </w:rPr>
        <w:t xml:space="preserve"> к государственной</w:t>
      </w:r>
      <w:r>
        <w:rPr>
          <w:b/>
          <w:i/>
          <w:color w:val="000000"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тоговой  аттестации в форме ЕГЭ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color w:val="2E2A23"/>
          <w:sz w:val="28"/>
          <w:szCs w:val="28"/>
        </w:rPr>
        <w:t>2014-2015 учебном году</w:t>
      </w:r>
    </w:p>
    <w:p>
      <w:pPr>
        <w:pStyle w:val="Normal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493"/>
        <w:gridCol w:w="1812"/>
        <w:gridCol w:w="228"/>
        <w:gridCol w:w="2160"/>
        <w:gridCol w:w="397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right="-2030" w:hanging="0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  <w:t>Результат исполн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b/>
              </w:rPr>
              <w:t>1. Формирование и совершенствование аналитических условий организаци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результатах ГИА (на основании показателей областной базы данных учащихся, завершивших в 2014 году освоение программы среднего общего образования, участников ЕГЭ, протоколов ЕГЭ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(далее – УО),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 (далее – О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август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Дорожная карта по совершенствованию подготовки и проведения ЕГЭ.</w:t>
            </w:r>
          </w:p>
          <w:p>
            <w:pPr>
              <w:pStyle w:val="TextBody"/>
              <w:rPr/>
            </w:pPr>
            <w:r>
              <w:rPr/>
              <w:t xml:space="preserve">Повышение </w:t>
            </w:r>
            <w:r>
              <w:rPr>
                <w:color w:val="000000"/>
                <w:spacing w:val="1"/>
              </w:rPr>
              <w:t xml:space="preserve">эффективности деятельности органов местного самоуправления </w:t>
            </w:r>
            <w:r>
              <w:rPr/>
              <w:t>по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совершенствованию условий для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одтверждения обучающимися на государствен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итоговой аттестации (далее – ГИА) образовательных цензов, совершенствования условий подготовки и проведения ГИА в форме ЕГЭ в 2014-2015 учебном году.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августовских конференциях вопроса о состоянии качества результата образования:</w:t>
            </w:r>
          </w:p>
          <w:p>
            <w:pPr>
              <w:pStyle w:val="Normal"/>
              <w:rPr/>
            </w:pPr>
            <w:r>
              <w:rPr/>
              <w:t>-  выводов о результатах развития системы образования (в части качества результата образования);</w:t>
            </w:r>
          </w:p>
          <w:p>
            <w:pPr>
              <w:pStyle w:val="Normal"/>
              <w:rPr/>
            </w:pPr>
            <w:r>
              <w:rPr/>
              <w:t>- уровнях решения поставленных задач и достижения целей (планируемого результата);</w:t>
            </w:r>
          </w:p>
          <w:p>
            <w:pPr>
              <w:pStyle w:val="Normal"/>
              <w:rPr/>
            </w:pPr>
            <w:r>
              <w:rPr/>
              <w:t>- характеристики основных тенденций и выявленных проблем;</w:t>
            </w:r>
          </w:p>
          <w:p>
            <w:pPr>
              <w:pStyle w:val="Normal"/>
              <w:rPr>
                <w:bCs/>
              </w:rPr>
            </w:pPr>
            <w:r>
              <w:rPr/>
              <w:t>- основных приоритетов на предстоящий  перио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август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Совещание «О  результатах государственной (итоговой) аттестации 2013 года и совершенствовании подготовки к ЕГЭ в 2015 году»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сентябрь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Совещания-семинары в УО по вопросу подготовки и проведения ГИА в 2013 году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вышение эффективности подготовки к ГИА.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 квалификации учителей общеобразовательных предметов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соответствии с планом- графиком курсовой подготовк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беспечение готовности педагогических работников к реализации федерального государственного образовательного стандарта общего образов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 педагогических работников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сентябрь-июн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овершенствование оценочного инструментария, обеспечение качества и объективности оценки результатов профессионально практической деятельности, мотивация педагогических работников на повышение квалификации, совершенствование п6едагогических технологий, внедрение инновационных технологий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валификации работников ОО, привлекаемых к проведению ЕГЭ в ПП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Март-ма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Развитие кадровых условий подготовк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b/>
              </w:rPr>
              <w:t>2. Формирование и совершенствование информационных условий организаци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бучающихся, родителей (законных представителей), участников ЕГЭ с порядком проведения ГИА, ЕГЭ  и об ответственности за нарушение порядка проведения ЕГЭ в 2015 году (под роспись) через:</w:t>
            </w:r>
          </w:p>
          <w:p>
            <w:pPr>
              <w:pStyle w:val="Normal"/>
              <w:rPr/>
            </w:pPr>
            <w:r>
              <w:rPr/>
              <w:t>- информационные письма;</w:t>
            </w:r>
          </w:p>
          <w:p>
            <w:pPr>
              <w:pStyle w:val="Normal"/>
              <w:rPr/>
            </w:pPr>
            <w:r>
              <w:rPr/>
              <w:t>- информационные плака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редства массовой информации;</w:t>
            </w:r>
          </w:p>
          <w:p>
            <w:pPr>
              <w:pStyle w:val="Normal"/>
              <w:rPr/>
            </w:pPr>
            <w:r>
              <w:rPr/>
              <w:t>- инструктажи и классные часы;</w:t>
            </w:r>
          </w:p>
          <w:p>
            <w:pPr>
              <w:pStyle w:val="Normal"/>
              <w:rPr/>
            </w:pPr>
            <w:r>
              <w:rPr/>
              <w:t>- горячую линию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-май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информационных условий подготовки и проведения ЕГЭ. </w:t>
            </w:r>
          </w:p>
          <w:p>
            <w:pPr>
              <w:pStyle w:val="Normal"/>
              <w:rPr/>
            </w:pPr>
            <w:r>
              <w:rPr/>
              <w:t>Обеспечение реализации государственной услуги информирования о результатах ЕГЭ и о порядке проведения ГИА, ЕГЭ.</w:t>
            </w:r>
          </w:p>
          <w:p>
            <w:pPr>
              <w:pStyle w:val="Normal"/>
              <w:rPr/>
            </w:pPr>
            <w:r>
              <w:rPr/>
              <w:t>Обеспечение прав участников ГИА, ЕГЭ. Обеспечение соблюдения порядка проведения ГИА,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айтах УО, ОО информации о ЕГЭ, ссылка на официальные сайты поддержки ЕГ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ых условий подготовки и проведения ЕГЭ. Обеспечение реализации государственной услуги информирования о результатах ЕГЭ и о порядке проведения ГИА,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на ЕГЭ в 2015 году выпускников текущего года, прошлых лет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20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гистрации на ЕГЭ выпускников прошлых лет.</w:t>
            </w:r>
          </w:p>
          <w:p>
            <w:pPr>
              <w:pStyle w:val="Normal"/>
              <w:rPr/>
            </w:pPr>
            <w:r>
              <w:rPr/>
              <w:t xml:space="preserve">Организация регистрации на ЕГЭ в 2015 году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ечня ППЭ на 2015 го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2.20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чня ППЭ с ГЭ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ети ППЭ ЕГЭ:</w:t>
            </w:r>
          </w:p>
          <w:p>
            <w:pPr>
              <w:pStyle w:val="Normal"/>
              <w:rPr/>
            </w:pPr>
            <w:r>
              <w:rPr/>
              <w:t>- по обязательным предметам;</w:t>
            </w:r>
          </w:p>
          <w:p>
            <w:pPr>
              <w:pStyle w:val="Normal"/>
              <w:rPr/>
            </w:pPr>
            <w:r>
              <w:rPr/>
              <w:t>- предметам по выбор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, предусмотренных порядком  проведения ГИА,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ведомление выпускникам текущего года, прошлых л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рядком проведения ГИ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закреплении за ППЭ участников ЕГЭ.</w:t>
            </w:r>
          </w:p>
          <w:p>
            <w:pPr>
              <w:pStyle w:val="Normal"/>
              <w:rPr/>
            </w:pPr>
            <w:r>
              <w:rPr/>
              <w:t>Закрепление участников ГИА, ЕГЭ за ПП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уководителей УО о ходе подготовки  к проведению  ЕГЭ в 2015 год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проведения совещан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словий, предусмотренных порядком  проведения ГИА, ЕГЭ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b/>
              </w:rPr>
              <w:t>3. Формирование и совершенствование организационно -  содержательных условий организаци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«групп риска» (могут не получить аттестат) для организации индивидуальной работы с обучающимися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сентябрь-октябр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Обеспечение соблюдения порядка проведения ЕГЭ, прав обучающихс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и, подготовка </w:t>
            </w:r>
          </w:p>
          <w:p>
            <w:pPr>
              <w:pStyle w:val="Normal"/>
              <w:rPr/>
            </w:pPr>
            <w:r>
              <w:rPr/>
              <w:t>- руководителей ППЭ ЕГЭ;</w:t>
            </w:r>
          </w:p>
          <w:p>
            <w:pPr>
              <w:pStyle w:val="Normal"/>
              <w:rPr/>
            </w:pPr>
            <w:r>
              <w:rPr/>
              <w:t>- организаторов  ППЭ ЕГЭ;</w:t>
            </w:r>
          </w:p>
          <w:p>
            <w:pPr>
              <w:pStyle w:val="Normal"/>
              <w:rPr/>
            </w:pPr>
            <w:r>
              <w:rPr/>
              <w:t>- лиц, ответственных за информационный обмен;</w:t>
            </w:r>
          </w:p>
          <w:p>
            <w:pPr>
              <w:pStyle w:val="Normal"/>
              <w:rPr/>
            </w:pPr>
            <w:r>
              <w:rPr/>
              <w:t>- экспертов предметных комиссий;</w:t>
            </w:r>
          </w:p>
          <w:p>
            <w:pPr>
              <w:pStyle w:val="Normal"/>
              <w:rPr/>
            </w:pPr>
            <w:r>
              <w:rPr/>
              <w:t>- общественных наблюдате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Март-ма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/>
              <w:t>Готовность обеспечить соблюдение информационной безопасности при проведении ЕГЭ, порядка проведения  ЕГЭ, прав участников ЕГЭ.</w:t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ческих контрольных работ в 11-х классах общеобразовательных организац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о графи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вышение качества реализации общеобразовательных програм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ренировочно-диагностического тестирования учащихся  11-х классов О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о графи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вышение качества реализации общеобразовательных программ, подготовки к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(на основе результатов диагностических контрольных работ, репетиционного тестирования) индивидуальной работы с учащимися группами риск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В течение учебного го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вышение качества реализации общеобразовательных программ, подготовки к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ведение пробного ЕГЭ по математик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тработка организационно-технологических схем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вопросу подготовки к ГИА, ЕГЭ в 2015 году  с директорами, заместителями директоров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о графи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беспечение организационных условий проведения ЕГЭ в соответствии с Порядком проведения ГИА,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лиц, привлекаемых к проведению ЕГЭ в ППЭ через систему дистанционного обучения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о графи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беспечение качества процедуры проведения ЕГЭ в ППЭ.</w:t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4. Формирование нормативных правовых условий подготовк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а о ведения информационной системы муниципального образования «город Ульяновск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до 01.10.201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беспечение исполнения законодательства в части создания условий для проведения ГИА, ЕГЭ.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Обеспечение организационных условий проведения ЕГЭ в соответствии с Порядком проведения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Подготовка приказа о назначении муниципального координатора ЕГ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до 01.10.2014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дготовка приказов о проведении  ЕГЭ;</w:t>
            </w:r>
          </w:p>
          <w:p>
            <w:pPr>
              <w:pStyle w:val="Normal"/>
              <w:rPr/>
            </w:pPr>
            <w:r>
              <w:rPr/>
              <w:t>в досрочный период;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в основной пери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арт-апрель,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Май-июнь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5. Формирование и совершенствование организационно - технологических условий организации и проведения ЕГЭ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ОО на предмет работоспособности видеонаблюд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законодательства в части создания условий для проведения ЕГЭ в ПП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верка готовности ППЭ к ЕГ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Организация взаимодействия с УМВД по г. Ульяновску по вопросам привлечения полиции для обеспечения правопорядка в ППЭ, в частности по использованию металлодетекторов в ходе проведения ЕГ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Организация взаимодействия с Министерством здравоохранения по вопросам привлечения медицинских работников в ПП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рганизация видеонаблюдения по региональному проекту (в ППЭ, где не установлено оборудование видеонаблюдения ОАО «Ростелеком»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щание с руководителями  ОО по вопросу обеспечения информационной безопасности и персональной ответственности при проведении ЕГЭ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ма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Информирование о мерах по обеспечению соблюдения информационной безопасности. </w:t>
            </w:r>
          </w:p>
          <w:p>
            <w:pPr>
              <w:pStyle w:val="Normal"/>
              <w:ind w:right="33" w:hanging="0"/>
              <w:rPr/>
            </w:pPr>
            <w:r>
              <w:rPr/>
              <w:t>Сокращение количества правонарушений, обеспечение соблюдения прав участников ГИА, ЕГЭ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5.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пробации новых технологий и процедур проведения ГИА, ЕГЭ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УО,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омплекса условий и порядка проведения ГИА, ЕГЭ.</w:t>
            </w:r>
          </w:p>
        </w:tc>
      </w:tr>
    </w:tbl>
    <w:p>
      <w:pPr>
        <w:pStyle w:val="Normal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8"/>
        <w:szCs w:val="28"/>
      </w:rPr>
    </w:pPr>
    <w:r>
      <w:rPr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sz w:val="28"/>
        <w:szCs w:val="28"/>
      </w:rPr>
    </w:pPr>
    <w:r>
      <w:rPr>
        <w:bCs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AutoHyphens w:val="true"/>
      <w:overflowPunct w:val="false"/>
      <w:autoSpaceDE w:val="false"/>
      <w:spacing w:before="0" w:after="283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4:00Z</dcterms:created>
  <dc:creator>User</dc:creator>
  <dc:description/>
  <cp:keywords/>
  <dc:language>en-US</dc:language>
  <cp:lastModifiedBy> </cp:lastModifiedBy>
  <cp:lastPrinted>2015-03-17T09:18:00Z</cp:lastPrinted>
  <dcterms:modified xsi:type="dcterms:W3CDTF">2015-03-17T06:42:00Z</dcterms:modified>
  <cp:revision>11</cp:revision>
  <dc:subject/>
  <dc:title>О подготовке и проведении единого государственного экзамена по  математике</dc:title>
</cp:coreProperties>
</file>