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ПРИЛОЖЕНИЕ №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289"/>
        <w:jc w:val="both"/>
        <w:rPr/>
      </w:pPr>
      <w:r>
        <w:rPr>
          <w:color w:val="000000"/>
        </w:rPr>
        <w:t xml:space="preserve">к распоряжению Министерства образования </w:t>
      </w:r>
    </w:p>
    <w:p>
      <w:pPr>
        <w:pStyle w:val="Normal"/>
        <w:ind w:left="5245" w:hanging="289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и науки Ульяновской области</w:t>
      </w:r>
    </w:p>
    <w:p>
      <w:pPr>
        <w:pStyle w:val="Normal"/>
        <w:ind w:left="5245" w:hanging="289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от____________№___________ </w:t>
      </w:r>
    </w:p>
    <w:p>
      <w:pPr>
        <w:pStyle w:val="Normal"/>
        <w:ind w:left="6576" w:firstLine="252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ОЛОЖЕНИЕ </w:t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рядке формирования и ведения региональной информационной 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 в Ульяновской области в 2017/2018 учебном год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бщие положения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ее Положение определяет порядо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ирования и 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ой информационной 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далее – РИС) в Ульяновской области, обеспечения доступа к содержащейся в ней информации, взаимодейств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ёма граждан в образовательные организации для получения среднего профессионального и высше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 </w:t>
      </w:r>
      <w:r>
        <w:rPr>
          <w:rFonts w:cs="Times New Roman" w:ascii="Times New Roman" w:hAnsi="Times New Roman"/>
          <w:color w:val="000000"/>
          <w:sz w:val="28"/>
          <w:szCs w:val="28"/>
        </w:rPr>
        <w:t>ФИС).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Целью формирования РИС является сбор информации, необходимой для организации и проведения государственной итоговой аттестации по образовательным программам основного общего и среднего общего образования (далее – ГИА) на территории Ульяновской области.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ми формирования РИС являются: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единых методических подходов к сбору, обработке и автоматизированному учёту информации, содержащейся в РИС;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состава данных, назначения и порядка формирования файлов, используемых для обмена информацией между автоматизированными системами, используемыми лицами, участвующими в обмене информацией, содержащейся в РИС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Формирование РИС осуществляется в соответствии с Правилами формирования и ведения федер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ё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утверждёнными постановлением Правительства Российской Федерации от 31.08.2013 № 755 (далее – Правила).  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Формирование и ведение РИС  обеспечиваются на основе соблюдения следующих принципов: 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Полнота, достоверность, актуальность и своевременность сведений, вносимых в РИС. 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Применение современных информационных технологий для обеспечения автоматизированной обработки сведений и их передачи по электронным каналам связи на основе использования специализированных программных средств, предоставляемых в установленном порядке Федеральным государственным бюджетным учреждением «Федеральный центр тестирования»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Обеспечение безопасности и конфиденциальность персональных данных, включаемых в РИС, при их обработке, хранении и использовании.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 Создание системы, обеспечивающей безопасность информации, содержащейся в РИС, и включающей: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ые меры;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защиты информации, в том числе криптографические;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предотвращения несанкционированного доступа, утечки информации по техническим каналам, программно-технических воздействий на технические средства обработки персональных данных;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технологии;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условия защиты информации, предусмотренные законодательством Российской Федерации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Ответственность за полноту и достоверность информации, предоставляемой в РИС, её своевременную передачу и изменение, а также хранение и уничтожение в установленном порядке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еречень сведений, сроки и порядок внесения сведений в РИС, ФИС предоставляются в соответствии с установленными Правилами.  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Формирование и ведение РИС осуществляется с применением стандартизированных технических и программных средств, в том числе позволяющих осуществлять обработку персональных данных участников ГИА, на основе использования единых форматов и классификаторов учётных данных и стандартных протоколов. 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и программные средства должны удовлетворять устанавливаемым в соответствии с законодательством Российской Федерации требованиям, обеспечивающим защиту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Защита и обеспечение безопасности персональных данных, включаемых в РИС, осуществляются в порядке и с соблюдением требований, установленных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и ведение РИС в Ульяновской области обеспечивается Областным государственным автономным учреждением «Институт развития образования»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II. Лица, участвующие в обмене информацией, содержащейся в РИС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9. Лицами, участвующими в обмене информацией, содержащейся в РИС, 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ператоры РИС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щики информ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датели информации, содержащейся в РИС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ели РИС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бладателем информации, содержащейся в РИС, является субъект Российской Федерации – Ульяновская область. От имени Ульяновской области правомочия обладателя информации, содержащейся в РИС, осуществляются Министерством образования и науки Ульяновской области. Министерство образования и науки Ульяновской области вправе назначить региональную уполномоченную организацию по вопросам формирования и внесения сведений в РИС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ператорами РИС 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региональном уровне – Министерство образования и науки Ульяновской области в лице Областного государственного автономного учреждения «Институт развития образования» (далее – ОГАУ «ИРО» (далее – оператор 1 уровня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уровне муниципального образования – органы управления образованием муниципальных образований Ульяновской области (далее – ОУО МО УО) в лице ответственных за внесение сведений в РИС и обработку содержащейся в ней информации, назначаемых руководителями ОУО МО УО (далее – оператор 2 уровня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уровне образовательных организаций – ответственные за внесение сведений в РИС и обработку содержащейся в ней информации, назначенные приказами руководителей образовательных организаций (далее – ОО) (далее – оператор 3 уровн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ператоры РИС обеспечиваю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еребойную эксплуатацию необходимых технических средств РИС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 персональных данных при их обработке в РИС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автоматизированной обработки информ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твращение несанкционированного доступа к информации и (или) передачи её лицам, не имеющим права на доступ к информ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е обнаружение, выявление фактов несанкционированного доступа к информ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 возможности неблагоприятных последствий нарушения порядка доступа к информ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пущение воздействия на технические средства обработки информации, в результате которого нарушается их функционировани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незамедлительного восстановления информации, модифицированной или уничтоженной вследствие несанкционированного доступа к н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обеспечением защищённости информации, содержащейся в РИС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оставщиками информации в РИС являю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Ульяновской обла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ператоры РИС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оставщики информации осуществляют её обработку с помощью технических и программных средств, позволяющих обеспечить автоматизированный ввод информации в РИС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оставщики информации и операторы РИС назначают лиц, ответственных за внесение сведений в РИС и обработку содержащейся в ней информ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</w:t>
        <w:tab/>
        <w:t>Операторы РИС назначают лиц, ответственных за обеспечение мер по защите информации, содержащейся в РИС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ользователями РИС являю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Ульяновской обла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оры РИС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в установленном порядке привлекаемые к организации и проведению мониторинговых исследований системы образования Ульяновской обла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Порядок и условия доступа к информации, включаемой и (или) содержащейся в РИ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Подключение и доступ к информации, содержащейся в РИС, осуществляется оператором РИС с учётом установленных законодательством Российской Федерации требований к обеспечению безопасности персональных данных при их обработке в информационных системах, ограничений по использованию информации и при условии применения программно-технических средств, позволяющих идентифицировать лицо, осуществляющее доступ к сведениям. Информация, содержащаяся в РИС, предоставляется пользователям в объёме, соответствующем их функциям. Условия доступа к информации, содержащейся в РИС, определяется Федеральной службой по надзору в сфере образования и науки, Министерством образования и науки Улья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раво субъектов персональных данных на получение сведений, содержащихся в РИС, обеспечивается в соответствии с Федеральным законом от 27.07.2006 № 152-ФЗ «О персональных данных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Разграничение прав доступа к сведениям, содержащимся и (или) включённым в РИС устанавливается распоряжением Министерства образования Ульяновской области и приказами операторов РИС - ОУО МО УО, ОО – с соблюдением требований, установленных законодательством Российской Федерации об информации, информационных технологиях и о защите информации, с применением единых классификаторов и справочников, стандартизированных программных средств, в том числе позволяющих осуществлять обработку информации на основе единых форматов и классификаторов учётных данных и стандартных протоко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Операторы, поставщики и пользователи РИС назначают ответственных лиц, имеющих право доступа к РИС, в целях внесения сведений в РИС в соответствии с установленным разграничением прав доступа к сведениям, содержащимся и (или) включённым в РИС.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ение и доступ к информации, содержащейся в РИС ЕГЭ, осуществляется оператором РИС ЕГЭ с учётом установленных законодательством Российской Федерации требований к обеспечению безопасности персональных данных при их обработке в информационных системах, ограничений по использованию информации и при условии применения программно-технических средств, позволяющих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нтифицировать лицо, осуществляющее доступ к сведениям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Участник ГИА, а также его родители (законные представители) имеют право на получение сведений об операторе РИС, о месте его нахождения, о наличии у оператора РИС персональных данных участника ГИА, а также на ознакомление с такими персональными данными, за исключением случаев, установленных Федеральным законом от 27.07.2006 № 152-ФЗ «О персональных данных».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ГИА, его родители (законные представители) обладают иными правами, предусмотренными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06 № 152-ФЗ «О персональных данных»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Доступ лиц к информации, содержащейся в РИС на соответствующем уровне: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1560" w:leader="none"/>
          <w:tab w:val="left" w:pos="4387" w:leader="none"/>
          <w:tab w:val="left" w:pos="6633" w:leader="none"/>
        </w:tabs>
        <w:autoSpaceDE w:val="false"/>
        <w:ind w:left="0" w:firstLine="720"/>
        <w:rPr/>
      </w:pPr>
      <w:r>
        <w:rPr>
          <w:sz w:val="28"/>
          <w:szCs w:val="28"/>
        </w:rPr>
        <w:t>Лица, участвующие в обмене, сборе, передаче, обработке и предоставлении полученных в связи с проведением ГИА персональных данных  участников ГИА, работников, привлекаемых к проведению ГИА, должны быть ознакомлены под расписку с Перечнем сведений конфиденциального характера, подлежащих защите в информационных системах, Перечнем персональных данных, содержащихся в РИС, и иных персональных данных, обрабатываемых и подлежащих защите, а также с настоящим Порядком и иными внутренними документами по информационной безопасности в ОУО МО УО или ОО, участвующих в  формировании РИС на соответствующем уровне.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1560" w:leader="none"/>
          <w:tab w:val="left" w:pos="6633" w:leader="none"/>
        </w:tabs>
        <w:autoSpaceDE w:val="false"/>
        <w:ind w:left="0" w:firstLine="720"/>
        <w:rPr/>
      </w:pPr>
      <w:r>
        <w:rPr>
          <w:sz w:val="28"/>
          <w:szCs w:val="28"/>
        </w:rPr>
        <w:t>Ответственный за информационную безопасность в ОУО МО УО или ОО, участвующих  в формировании РИС на соответствующем уровне, проходит необходимый инструктаж о соблюдении требований по сохранению конфиденциальности сведений, предусмотренных настоящим Порядком.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1473" w:leader="none"/>
          <w:tab w:val="left" w:pos="3796" w:leader="none"/>
          <w:tab w:val="left" w:pos="4387" w:leader="none"/>
          <w:tab w:val="left" w:pos="6633" w:leader="none"/>
        </w:tabs>
        <w:autoSpaceDE w:val="false"/>
        <w:ind w:left="0" w:firstLine="567"/>
        <w:rPr/>
      </w:pPr>
      <w:r>
        <w:rPr>
          <w:sz w:val="28"/>
          <w:szCs w:val="28"/>
        </w:rPr>
        <w:t>При увольнении, перед уходом в отпуск лицам, участвующим в сборе, передаче, обработке и предоставлении полученных в связи с проведением ГИА персональных данных участников ГИА, работников, привлекаемых к проведению ГИА, необходимо сдать на хранение или перерегистрировать в установленном порядке на других  лиц  все носители конфиденциальной информации, которые находились в их распоряжении в связи с выполнением ими служебных обязанностей.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1473" w:leader="none"/>
          <w:tab w:val="left" w:pos="3796" w:leader="none"/>
          <w:tab w:val="left" w:pos="4387" w:leader="none"/>
          <w:tab w:val="left" w:pos="6633" w:leader="none"/>
        </w:tabs>
        <w:autoSpaceDE w:val="false"/>
        <w:ind w:left="0" w:firstLine="567"/>
        <w:rPr/>
      </w:pPr>
      <w:r>
        <w:rPr>
          <w:sz w:val="28"/>
          <w:szCs w:val="28"/>
        </w:rPr>
        <w:t xml:space="preserve">Обязанность лиц по защите сведений конфиденциального характера, а также ответственность за полноту и достоверность информации, включаемой и содержащейся в РИС, её своевременную передачу и изменение, а также хранение и уничтожение в установленном порядке предусматривается в их должностных инструкциях. </w:t>
      </w:r>
    </w:p>
    <w:p>
      <w:pPr>
        <w:pStyle w:val="TextBody"/>
        <w:widowControl w:val="false"/>
        <w:numPr>
          <w:ilvl w:val="1"/>
          <w:numId w:val="1"/>
        </w:numPr>
        <w:tabs>
          <w:tab w:val="clear" w:pos="708"/>
          <w:tab w:val="left" w:pos="1473" w:leader="none"/>
          <w:tab w:val="left" w:pos="3796" w:leader="none"/>
          <w:tab w:val="left" w:pos="4387" w:leader="none"/>
          <w:tab w:val="left" w:pos="6633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Лица, участвующие в сборе, передаче, обработке и предоставлении полученных в связи с проведением ГИА персональных данных участников ГИА,  лиц, привлекаемых к проведению ГИА, обязаны работать только с теми сведениями, документами и материалами, содержащими персональные данные в РИС ГИА на соответствующем уровне, к которым он получил доступ в силу своих служебных обязанностей, а также знать, какие конкретно сведения подлежат защите и строго соблюдать правила обращения с ним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473" w:leader="none"/>
          <w:tab w:val="left" w:pos="3796" w:leader="none"/>
          <w:tab w:val="left" w:pos="4387" w:leader="none"/>
          <w:tab w:val="left" w:pos="6633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Хранение и обработка сведений, содержащихся в РИС, а также обмен информацией осуществляется после принятия мер по защите указанных сведений от повреждения или утраты, предусмотренных законодательством Российской Федерации в сфере защиты информаци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473" w:leader="none"/>
          <w:tab w:val="left" w:pos="3796" w:leader="none"/>
          <w:tab w:val="left" w:pos="4387" w:leader="none"/>
          <w:tab w:val="left" w:pos="6633" w:leader="none"/>
        </w:tabs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Лица, имеющие доступ к информации, содержащейся в  РИС, обязаны:</w:t>
      </w:r>
    </w:p>
    <w:p>
      <w:pPr>
        <w:pStyle w:val="TextBody"/>
        <w:widowControl w:val="false"/>
        <w:tabs>
          <w:tab w:val="clear" w:pos="708"/>
          <w:tab w:val="left" w:pos="1473" w:leader="none"/>
          <w:tab w:val="left" w:pos="3796" w:leader="none"/>
          <w:tab w:val="left" w:pos="4387" w:leader="none"/>
          <w:tab w:val="left" w:pos="6633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обеспечивать защиту от несанкционированного доступа к информации РИС;</w:t>
      </w:r>
    </w:p>
    <w:p>
      <w:pPr>
        <w:pStyle w:val="TextBody"/>
        <w:widowControl w:val="false"/>
        <w:tabs>
          <w:tab w:val="clear" w:pos="708"/>
          <w:tab w:val="left" w:pos="1473" w:leader="none"/>
          <w:tab w:val="left" w:pos="3796" w:leader="none"/>
          <w:tab w:val="left" w:pos="4387" w:leader="none"/>
          <w:tab w:val="left" w:pos="6633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сохранять в тайне пароли доступа к информации, содержащейся в РИС, и системе (системам), соединённой (соединённых) с РИС;</w:t>
      </w:r>
    </w:p>
    <w:p>
      <w:pPr>
        <w:pStyle w:val="TextBody"/>
        <w:widowControl w:val="false"/>
        <w:tabs>
          <w:tab w:val="clear" w:pos="708"/>
          <w:tab w:val="left" w:pos="1473" w:leader="none"/>
          <w:tab w:val="left" w:pos="3796" w:leader="none"/>
          <w:tab w:val="left" w:pos="4387" w:leader="none"/>
          <w:tab w:val="left" w:pos="6633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ериодически изменять личные пароли, если это предписано регламентом управления доступом к информации, содержащейся в РИС;</w:t>
      </w:r>
    </w:p>
    <w:p>
      <w:pPr>
        <w:pStyle w:val="TextBody"/>
        <w:widowControl w:val="false"/>
        <w:tabs>
          <w:tab w:val="clear" w:pos="708"/>
          <w:tab w:val="left" w:pos="1473" w:leader="none"/>
          <w:tab w:val="left" w:pos="3796" w:leader="none"/>
          <w:tab w:val="left" w:pos="4387" w:leader="none"/>
          <w:tab w:val="left" w:pos="6633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не использовать информацию, содержащуюся в РИС и ставшую ему известной в силу исполнения функциональных обязанностей, не по прямому назначению;</w:t>
      </w:r>
    </w:p>
    <w:p>
      <w:pPr>
        <w:pStyle w:val="TextBody"/>
        <w:widowControl w:val="false"/>
        <w:tabs>
          <w:tab w:val="clear" w:pos="708"/>
          <w:tab w:val="left" w:pos="1473" w:leader="none"/>
          <w:tab w:val="left" w:pos="3796" w:leader="none"/>
          <w:tab w:val="left" w:pos="4387" w:leader="none"/>
          <w:tab w:val="left" w:pos="6633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своевременно информировать руководство о нарушении установленных правил доступа к информации, содержащейся в РИС, другими лицами;</w:t>
      </w:r>
    </w:p>
    <w:p>
      <w:pPr>
        <w:pStyle w:val="TextBody"/>
        <w:widowControl w:val="false"/>
        <w:tabs>
          <w:tab w:val="clear" w:pos="708"/>
          <w:tab w:val="left" w:pos="1473" w:leader="none"/>
          <w:tab w:val="left" w:pos="3796" w:leader="none"/>
          <w:tab w:val="left" w:pos="4387" w:leader="none"/>
          <w:tab w:val="left" w:pos="6633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рекратить работу в системе РИС при случайном получении (сбой механизмов защиты, аварии, небрежность персонала и др.) доступа к конфиденциальной информации с обязательным информированием руко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филактические регламентные работы по ремонту оборудования, используемого для обеспечения функционирования РИС, только по согласованию с руководством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имеющие доступ к информации, содержащейся в РИС, виновные в несоблюдении мер информационной безопасности, несут ответственность в соответствии с законодательством Российской Федерации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внесения сведений и изменений в РИС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7. Формирование и ведение РИС (внесение сведений и изменений) осуществляется в соответствии с утверждённым настоящим распоряжением </w:t>
      </w:r>
      <w:r>
        <w:rPr>
          <w:color w:val="000000"/>
          <w:sz w:val="28"/>
          <w:szCs w:val="28"/>
        </w:rPr>
        <w:t>Графиком внесения сведений в РИС для досрочного и основного периодов проведения государственной итоговой аттестации по образовательным программам основного общего и среднего общего образования в 2018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льяновской области совместно с Областным государственным автономным учреждением «Институт развития образования» осуществляют координацию деятельности ОУО МО УО, ОО по вопросам внесения сведений в РИ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 Обмен информацией, в том числе при взаимодействии РИС и ФИС, осуществляется в электронной форме через защищённую сеть передачи данных с применением шифровальных (криптографических)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Обмен информацией при взаимодействии РИС и ФИС осуществляется путём автоматизированного создания и направления копии информации, синхронизированной с оригиналом информации, хранящимся в соответствующей информационной системе. Обмен информацией осуществляется еженедельно, а в период проведения ГИА – ежедневно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рганизационно-технологическое сопровождение РИС осуществляет региональный центр обработки информации (далее – РЦО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1. РЦОИ направляет в ОУО МО УО программное обеспечение, включающее в себя файлы межуровневого взаимодействия конкретного ОУО МО УО «Сбор РБД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«Планирование ЕГЭ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Оператор 2 уровня направляет в ОО программное обеспечение, включающее в себя файлы межуровневого взаимодействия для всех ОО «Сбор РБ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3. Оператор 3 уровня вносит данные в часть РИС, формирует файл межуровневого взаимодействия и передает его в ОУО МО УО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Оператор 2 уровня формирует  муниципальную часть РИС и передаёт по защищенному каналу в РЦО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Ответственность за полноту, достоверность и актуальность информации, представленной в РИС, возлагается на руководителей ОУО МО УО, ОО.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6. Обработка данных в РИС обеспечивается РЦОИ.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7. Оператор РИС в случае установления недостоверности информации, содержащейся в РИС, обеспечивает её изменение и при необходимости информирует об этом поставщиков сведений и (или) пользователей РИС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вщик в случае установления недостоверности информации, переданной им для включения в РИС, обеспечивает её изменение и незамедлительно информирует об этом оператора РИС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ель РИС в случае установления недостоверности информации, содержащейся в РИС, незамедлительно информирует об этом оператора РИС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обходимости внесения изменений в РИС после установленных сроков оператор направляет официальное письмо в Министерство образования и науки Ульяновской области с указанием ошибочных данных, достоверных данных и причин внесения изменений.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лучения разрешения Министерства образования и науки Ульяновской области на внесение изменений в РИС, согласованного с Государственной экзаменационной комиссией Ульяновской области, оператором осуществляется коррекция соответствующей информации.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8. РЦОИ несёт ответственность за передачу, сбор, формирование и своевременное предоставление достоверной информации в ФГБУ «Федеральный центр тестирования»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ГБУ «Федеральный центр тестирования» предоставляет протоколы результатов участников ЕГЭ по учебным предметам в РЦОИ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ЦОИ формируют электронные протоколы результатов участников ГИА по учебным предметам, по выделенным защищённым каналам связи направляют их в ОУО МО УО </w:t>
      </w:r>
      <w:r>
        <w:rPr>
          <w:rFonts w:cs="Times New Roman" w:ascii="Times New Roman" w:hAnsi="Times New Roman"/>
          <w:color w:val="FF0000"/>
          <w:sz w:val="28"/>
          <w:szCs w:val="28"/>
        </w:rPr>
        <w:t>и размещают на региональном сайте поддержки ГИА (</w:t>
      </w:r>
      <w:hyperlink r:id="rId2">
        <w:r>
          <w:rPr>
            <w:rStyle w:val="InternetLink"/>
            <w:rFonts w:cs="Times New Roman" w:ascii="Times New Roman" w:hAnsi="Times New Roman"/>
            <w:color w:val="FF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FF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FF0000"/>
            <w:sz w:val="28"/>
            <w:szCs w:val="28"/>
            <w:lang w:val="en-US"/>
          </w:rPr>
          <w:t>uledu</w:t>
        </w:r>
        <w:r>
          <w:rPr>
            <w:rStyle w:val="InternetLink"/>
            <w:rFonts w:cs="Times New Roman" w:ascii="Times New Roman" w:hAnsi="Times New Roman"/>
            <w:color w:val="FF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FF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сайте ОГАУ «Институт развития образования»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ro</w:t>
      </w:r>
      <w:r>
        <w:rPr>
          <w:rFonts w:cs="Times New Roman" w:ascii="Times New Roman" w:hAnsi="Times New Roman"/>
          <w:sz w:val="28"/>
          <w:szCs w:val="28"/>
          <w:u w:val="single"/>
        </w:rPr>
        <w:t>73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. Сроки хранения информации, содержащейся в РИС ЕГЭ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9. Срок хранения сведений, внесенных в региональную информационную систему, составляет 10 лет. После завершения срока хранения сведения исключаются из соответствующей информационной системы.</w:t>
      </w:r>
    </w:p>
    <w:p>
      <w:pPr>
        <w:pStyle w:val="Normal"/>
        <w:ind w:left="2124" w:firstLine="708"/>
        <w:rPr/>
      </w:pPr>
      <w:r>
        <w:rPr>
          <w:b/>
          <w:color w:val="000000"/>
          <w:sz w:val="28"/>
          <w:szCs w:val="28"/>
        </w:rPr>
        <w:t>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ledu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18:00Z</dcterms:created>
  <dc:creator>Пользователь</dc:creator>
  <dc:description/>
  <cp:keywords/>
  <dc:language>en-US</dc:language>
  <cp:lastModifiedBy>Любовь Осипова</cp:lastModifiedBy>
  <cp:lastPrinted>2013-04-25T10:13:00Z</cp:lastPrinted>
  <dcterms:modified xsi:type="dcterms:W3CDTF">2017-11-27T13:16:00Z</dcterms:modified>
  <cp:revision>25</cp:revision>
  <dc:subject/>
  <dc:title>Соответствует оригиналу</dc:title>
</cp:coreProperties>
</file>