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Arbeitsblatt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m Frühling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___   _________   ist eine schöne Jahreszeit.  ____   ist warm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____   _________ steht schon hoch (</w:t>
      </w:r>
      <w:r>
        <w:rPr>
          <w:sz w:val="32"/>
          <w:szCs w:val="32"/>
        </w:rPr>
        <w:t>высоко</w:t>
      </w:r>
      <w:r>
        <w:rPr>
          <w:sz w:val="32"/>
          <w:szCs w:val="32"/>
          <w:lang w:val="en-US"/>
        </w:rPr>
        <w:t>) am Himmel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Oft ist   ___   ___________ blau, dann  _________  die Sonne besonders hell und warm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Hell .   _____________   kommen aus warmen Ländern zurück nach Haus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______   sitzen auf den Bäumen und singen ihre lustigen   __________ 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n den Bäumen gibt es schon die ersten   ___________ 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e Kinder schaukeln, laufen um die   __________ und _________   Ball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e Vögel,  der Himmel,  spielen,  der Frühling,  scheint,   sie,  Lieder, Blätter,  Wette,   es,  die Sonn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03:00Z</dcterms:created>
  <dc:creator>Дима</dc:creator>
  <dc:description/>
  <cp:keywords/>
  <dc:language>en-US</dc:language>
  <cp:lastModifiedBy>Дима</cp:lastModifiedBy>
  <dcterms:modified xsi:type="dcterms:W3CDTF">2009-03-29T08:59:00Z</dcterms:modified>
  <cp:revision>7</cp:revision>
  <dc:subject/>
  <dc:title>Im Frühling</dc:title>
</cp:coreProperties>
</file>