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имназия №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пект открытого урока по тем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Семья Мюллер празднует пасху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оведен в 3 класс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: Иванова Ас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жаударо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1квалификационна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тегор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урока</w:t>
      </w:r>
    </w:p>
    <w:p>
      <w:pPr>
        <w:pStyle w:val="Normal"/>
        <w:rPr/>
      </w:pPr>
      <w:r>
        <w:rPr>
          <w:sz w:val="28"/>
          <w:szCs w:val="28"/>
        </w:rPr>
        <w:t>ФИО учителя</w:t>
        <w:tab/>
        <w:tab/>
        <w:tab/>
        <w:tab/>
        <w:tab/>
        <w:tab/>
        <w:t>Асия Джаударовна 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У </w:t>
        <w:tab/>
        <w:tab/>
        <w:tab/>
        <w:tab/>
        <w:tab/>
        <w:tab/>
        <w:tab/>
        <w:tab/>
        <w:t>МОУ Гимназия №13</w:t>
      </w:r>
    </w:p>
    <w:p>
      <w:pPr>
        <w:pStyle w:val="Normal"/>
        <w:rPr/>
      </w:pPr>
      <w:r>
        <w:rPr>
          <w:sz w:val="28"/>
          <w:szCs w:val="28"/>
        </w:rPr>
        <w:t>Класс</w:t>
        <w:tab/>
        <w:tab/>
        <w:tab/>
        <w:tab/>
        <w:tab/>
        <w:tab/>
        <w:tab/>
        <w:tab/>
        <w:t>3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</w:t>
        <w:tab/>
        <w:tab/>
        <w:tab/>
        <w:tab/>
        <w:tab/>
        <w:tab/>
        <w:tab/>
        <w:t>Немецкий язы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</w:t>
        <w:tab/>
        <w:tab/>
        <w:tab/>
        <w:tab/>
        <w:tab/>
        <w:tab/>
        <w:tab/>
        <w:tab/>
        <w:t>Семья Мюллер празднует пасху.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>Тип урока</w:t>
        <w:tab/>
        <w:t>Урок формирования и усвоения лексических и грамматических ЗУН в говорении, письме, чтении и восприятии на слух.</w:t>
      </w:r>
    </w:p>
    <w:p>
      <w:pPr>
        <w:pStyle w:val="Normal"/>
        <w:rPr/>
      </w:pPr>
      <w:r>
        <w:rPr>
          <w:sz w:val="28"/>
          <w:szCs w:val="28"/>
        </w:rPr>
        <w:t>Дата проведения</w:t>
        <w:tab/>
        <w:tab/>
        <w:tab/>
        <w:tab/>
        <w:tab/>
        <w:tab/>
        <w:t>4 марта 2009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>Присутствовали</w:t>
        <w:tab/>
        <w:t>Слушатели при ИПК ПРО, учителя иностранных языков, администрация гимназии.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56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е:</w:t>
      </w:r>
    </w:p>
    <w:p>
      <w:pPr>
        <w:pStyle w:val="Normal"/>
        <w:rPr/>
      </w:pPr>
      <w:r>
        <w:rPr>
          <w:sz w:val="28"/>
          <w:szCs w:val="28"/>
        </w:rPr>
        <w:t xml:space="preserve">знакомство и тренировка в речи новых лексических единиц по теме «пасха в Германии», активизация лексики по теме «погода весной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грамматической структуры (спряжение глагола </w:t>
      </w:r>
      <w:r>
        <w:rPr>
          <w:sz w:val="28"/>
          <w:szCs w:val="28"/>
          <w:lang w:val="en-US"/>
        </w:rPr>
        <w:t>backen</w:t>
      </w:r>
      <w:r>
        <w:rPr>
          <w:sz w:val="28"/>
          <w:szCs w:val="28"/>
        </w:rPr>
        <w:t xml:space="preserve"> в настоящем времени), воспринимать на слух текст, извлекая необходимую информаци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здать положительный фон на уроке с помощью игр и песен, </w:t>
      </w:r>
    </w:p>
    <w:p>
      <w:pPr>
        <w:pStyle w:val="Normal"/>
        <w:rPr/>
      </w:pPr>
      <w:r>
        <w:rPr>
          <w:sz w:val="28"/>
          <w:szCs w:val="28"/>
        </w:rPr>
        <w:t xml:space="preserve">способствующий повышению интереса к изучению немецкого </w:t>
      </w:r>
    </w:p>
    <w:p>
      <w:pPr>
        <w:pStyle w:val="Normal"/>
        <w:rPr/>
      </w:pPr>
      <w:r>
        <w:rPr>
          <w:sz w:val="28"/>
          <w:szCs w:val="28"/>
        </w:rPr>
        <w:t xml:space="preserve">языка, формировать положительное отношение к традициям и культуре изучаемого языка, развитие толерантности к культуре других народов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ршенствовать языковую догадку в процессе аудирования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ширять активный и потенциальный словар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вивающ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память, мышление, вним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56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пособия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 xml:space="preserve">Иллюстративный материал: весенний луг с цветами. 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>Раздаточный материал. Мягкая игрушка заяц.</w:t>
      </w:r>
    </w:p>
    <w:p>
      <w:pPr>
        <w:pStyle w:val="Normal"/>
        <w:ind w:left="5664" w:hanging="5664"/>
        <w:rPr/>
      </w:pPr>
      <w:r>
        <w:rPr>
          <w:sz w:val="28"/>
          <w:szCs w:val="28"/>
        </w:rPr>
        <w:t>ТСО: компьютер, проектор, магнитофон.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56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56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56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56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56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56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56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56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5664"/>
        <w:jc w:val="center"/>
        <w:rPr/>
      </w:pPr>
      <w:r>
        <w:rPr/>
        <w:t>Ход урока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2700"/>
        <w:gridCol w:w="2520"/>
        <w:gridCol w:w="23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мин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Начало урока</w:t>
            </w:r>
          </w:p>
          <w:p>
            <w:pPr>
              <w:pStyle w:val="Normal"/>
              <w:rPr/>
            </w:pPr>
            <w:r>
              <w:rPr/>
              <w:t>А) Приветств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- </w:t>
            </w:r>
            <w:r>
              <w:rPr>
                <w:lang w:val="en-US"/>
              </w:rPr>
              <w:t>Kinder</w:t>
            </w:r>
            <w:r>
              <w:rPr/>
              <w:t xml:space="preserve">, </w:t>
            </w:r>
            <w:r>
              <w:rPr>
                <w:lang w:val="en-US"/>
              </w:rPr>
              <w:t>heute haben wir viele Gäste. Begrüssen wir die Gäste und einander mit dem Lied “Guten Tag”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ют песню </w:t>
            </w:r>
            <w:r>
              <w:rPr>
                <w:lang w:val="en-US"/>
              </w:rPr>
              <w:t>“Guten Tag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грамма песни на аудиокассете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Предъявление 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 Unser heutiges Thema heisst: “Die Familie Müller feiert Ostern”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Bitte sprecht mir nach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feier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das Oster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die Famil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en-US"/>
              </w:rPr>
              <w:t>Müll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 Also, wie heisst unser Thema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</w:t>
            </w:r>
            <w:r>
              <w:rPr>
                <w:lang w:val="en-US"/>
              </w:rPr>
              <w:t>. – Die Familie Müller feiert Oster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 дисплее тема урока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ser Thema: “Die Familie Müller feiert Ostern.”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Задачи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Kinder, seht! Das ist der Osterhase  Schnuffi. Er weiss, was wir heute in der Stunde machen werden. Wollt ihr das auch wissen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s machen wir heute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Wir singen heute deutsche Lied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Wir lesen kleine Text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en-US"/>
              </w:rPr>
              <w:t xml:space="preserve">Wir schreiben heute über den Frühling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en-US"/>
              </w:rPr>
              <w:t>Wir machen heute viele Übunge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Wir spielen heut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</w:t>
            </w:r>
            <w:r>
              <w:rPr>
                <w:b/>
                <w:lang w:val="en-US"/>
              </w:rPr>
              <w:t>1.</w:t>
            </w:r>
            <w:r>
              <w:rPr>
                <w:lang w:val="en-US"/>
              </w:rPr>
              <w:t xml:space="preserve"> - Wir singen heute deutsche Lieder.</w:t>
            </w:r>
          </w:p>
          <w:p>
            <w:pPr>
              <w:pStyle w:val="Normal"/>
              <w:rPr/>
            </w:pPr>
            <w:r>
              <w:rPr>
                <w:b/>
              </w:rPr>
              <w:t>У</w:t>
            </w:r>
            <w:r>
              <w:rPr>
                <w:b/>
                <w:lang w:val="en-US"/>
              </w:rPr>
              <w:t>2</w:t>
            </w:r>
            <w:r>
              <w:rPr>
                <w:lang w:val="en-US"/>
              </w:rPr>
              <w:t>. - Wir lesen kleine Texte.</w:t>
            </w:r>
          </w:p>
          <w:p>
            <w:pPr>
              <w:pStyle w:val="Normal"/>
              <w:rPr/>
            </w:pPr>
            <w:r>
              <w:rPr>
                <w:b/>
              </w:rPr>
              <w:t>У</w:t>
            </w:r>
            <w:r>
              <w:rPr>
                <w:b/>
                <w:lang w:val="en-US"/>
              </w:rPr>
              <w:t>3</w:t>
            </w:r>
            <w:r>
              <w:rPr>
                <w:lang w:val="en-US"/>
              </w:rPr>
              <w:t xml:space="preserve">.- Wir schreiben heute über den Frühling. </w:t>
            </w:r>
          </w:p>
          <w:p>
            <w:pPr>
              <w:pStyle w:val="Normal"/>
              <w:rPr/>
            </w:pPr>
            <w:r>
              <w:rPr>
                <w:b/>
              </w:rPr>
              <w:t>У</w:t>
            </w:r>
            <w:r>
              <w:rPr>
                <w:b/>
                <w:lang w:val="en-US"/>
              </w:rPr>
              <w:t>4</w:t>
            </w:r>
            <w:r>
              <w:rPr>
                <w:lang w:val="en-US"/>
              </w:rPr>
              <w:t>. - Wir machen heute viele Übunge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У5.</w:t>
            </w:r>
            <w:r>
              <w:rPr/>
              <w:t xml:space="preserve"> - </w:t>
            </w:r>
            <w:r>
              <w:rPr>
                <w:lang w:val="en-US"/>
              </w:rPr>
              <w:t>Wir spielen heu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учителя игрушка зайчик, который раздает карточки с задачами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ute in der Stund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Wir singen heute deutsche Liede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Wir lesen kleine Text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en-US"/>
              </w:rPr>
              <w:t xml:space="preserve">Wir schreiben heute über den Frühl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en-US"/>
              </w:rPr>
              <w:t>Wir machen heute viele Übunge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Wir spielen heute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Основной этап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>) Упражнение 2(56) учебника.</w:t>
            </w:r>
          </w:p>
          <w:p>
            <w:pPr>
              <w:pStyle w:val="Normal"/>
              <w:rPr/>
            </w:pPr>
            <w:r>
              <w:rPr/>
              <w:t>1. Соотнесение рисунка и подписи к нем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An der Tafel sind einige Fotos von der Familie Müller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inder, schlagt eure Bücher auf, Seite 56, Übung 2. Lesen wir die Aufgabe zu den Foto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 xml:space="preserve">Lies die Aufgabe 2a!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Wer kann das übersetzen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Sprecht mir die neuen Wörter nach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 Also, was passt zusammen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ascha, bitte, lies die Unterschrift zum ersten Bild. Usw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Richtig! Gut gemacht!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1.- Die Familie Müller feiert Ostern. Schaut auf die Bilder und such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terschriften dazu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ch</w:t>
            </w:r>
            <w:r>
              <w:rPr/>
              <w:t>2. – Посмотрите на картинки и найдите подписи к ни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оваривают новые слова за учител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ченики читают по очереди подходящие подписи к картинка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исплее картинки стр. 56 из учеб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дисплее слова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er</w:t>
            </w:r>
            <w:r>
              <w:rPr/>
              <w:t xml:space="preserve"> </w:t>
            </w:r>
            <w:r>
              <w:rPr>
                <w:lang w:val="en-US"/>
              </w:rPr>
              <w:t>Osterha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rsteck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s Osterei (die Ostereier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mal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s Osergebäck back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Упр. 2а -  ответы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b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. </w:t>
            </w:r>
            <w:r>
              <w:rPr/>
              <w:t xml:space="preserve">Спряжение глаголов </w:t>
            </w:r>
            <w:r>
              <w:rPr>
                <w:lang w:val="en-US"/>
              </w:rPr>
              <w:t>fahren, back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Kinder, unser Freund Nussknacker will uns etwas sage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 Was? Sagt das auf Russisch!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- Wir kennen schon das Verb fahren. Wer will es wiederholen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Und jetzt sagen wir das Verb backen. Wer will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</w:t>
            </w:r>
            <w:r>
              <w:rPr>
                <w:lang w:val="en-US"/>
              </w:rPr>
              <w:t xml:space="preserve">8 – </w:t>
            </w:r>
            <w:r>
              <w:rPr/>
              <w:t>Щелкунчик</w:t>
            </w:r>
            <w:r>
              <w:rPr>
                <w:lang w:val="en-US"/>
              </w:rPr>
              <w:t xml:space="preserve"> </w:t>
            </w:r>
            <w:r>
              <w:rPr/>
              <w:t>говорит</w:t>
            </w:r>
            <w:r>
              <w:rPr>
                <w:lang w:val="en-US"/>
              </w:rPr>
              <w:t xml:space="preserve">, </w:t>
            </w:r>
            <w:r>
              <w:rPr/>
              <w:t>как</w:t>
            </w:r>
            <w:r>
              <w:rPr>
                <w:lang w:val="en-US"/>
              </w:rPr>
              <w:t xml:space="preserve"> </w:t>
            </w:r>
            <w:r>
              <w:rPr/>
              <w:t>изменяется</w:t>
            </w:r>
            <w:r>
              <w:rPr>
                <w:lang w:val="en-US"/>
              </w:rPr>
              <w:t xml:space="preserve"> </w:t>
            </w:r>
            <w:r>
              <w:rPr/>
              <w:t>глаголы</w:t>
            </w:r>
            <w:r>
              <w:rPr>
                <w:lang w:val="en-US"/>
              </w:rPr>
              <w:t xml:space="preserve"> fahren, backe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У1 и У2 спрягают глаголы в настоящем времен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исплее Щелкунчик и глагол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ch backe eine Tort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u bäckst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sterkuche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r bäckt Ostergebäck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</w:t>
            </w:r>
            <w:r>
              <w:rPr/>
              <w:t>) Закрепление новой лексики по теме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Kinder, Wollt ihr wissen, was die Familie Müller zu Ostern macht. Dann bildet Sätze!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строят предложения и читают их вслу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исплее слова одного предложения вразброс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. die Famile, Ostern, Müller, feiert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. bemalen, die Kinder, Ostereier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. bäckt, Oastergebäck, die Mutter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der Osterhase, die Eier, im Garten, versteckt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) Активизация словарного запа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Liebe Kinder, spielen wir ein wenig. Wir spielen in drei Gruppe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eht an die Tafel. Da ist ein Osterei. Der Osterhase hat in diesem Ei deutsche Wörter versteckt. Welche Gruppe findet  mehr Wörter?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аждой группы выходят к доске и говорят слова, которые они придумал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исплее изображено яйцо с буквами внутр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) </w:t>
            </w:r>
            <w:r>
              <w:rPr/>
              <w:t xml:space="preserve">Аудировани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Vor Ostern geht der Osterhase spazieren. Ich erzähle euch eine Geschichte. Hört aufmerksam zu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Jetzt raten wir, wo versteckt der Osterhase die Eier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. – Читает правильный вариант отве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исплее картинка стр. 59 в учебнике.</w:t>
            </w:r>
          </w:p>
          <w:p>
            <w:pPr>
              <w:pStyle w:val="Normal"/>
              <w:rPr/>
            </w:pPr>
            <w:r>
              <w:rPr/>
              <w:t>Задание</w:t>
            </w:r>
            <w:r>
              <w:rPr>
                <w:lang w:val="en-US"/>
              </w:rPr>
              <w:t xml:space="preserve">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tet  wo versteckt der Hase die Eier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 unter dem Baum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- unter den Blum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- in der Hundehütt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)  Учимся отвечать на вопрос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Und was machst du zu Ostern. Beantwortet bitte die Frage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. Bemalst du Eier zu Ostern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Gibt es bei uns auch Osterkuchen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. Isst du gern Kuchen und Gebäck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Hilfst du der Mutter Osterkuchen backen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</w:t>
            </w:r>
            <w:r>
              <w:rPr>
                <w:lang w:val="en-US"/>
              </w:rPr>
              <w:t>1. Ja, ich bemale Eier zu Oster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</w:t>
            </w:r>
            <w:r>
              <w:rPr>
                <w:lang w:val="en-US"/>
              </w:rPr>
              <w:t>.2 Ja, es gibt bei uns Osterkuche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</w:t>
            </w:r>
            <w:r>
              <w:rPr>
                <w:lang w:val="en-US"/>
              </w:rPr>
              <w:t>3. Ja, ich esse gern Kuchen und Gebäck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</w:t>
            </w:r>
            <w:r>
              <w:rPr>
                <w:lang w:val="en-US"/>
              </w:rPr>
              <w:t>4. Ja, ich helfe der Mutter Osterkuchen backe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исплее вопросы и начало отве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Bemalst du Eier zu Ostern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a, ich 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Gibt es bei uns auch Osterkuchen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a, es gibt …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. Isst du gern Kuchen und Gebäck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a, ich esse 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Hilfst du der Mutter Osterkuchen backen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a, ich helfe …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F). </w:t>
            </w:r>
            <w:r>
              <w:rPr/>
              <w:t>Релаксация</w:t>
            </w:r>
            <w:r>
              <w:rPr>
                <w:lang w:val="en-US"/>
              </w:rPr>
              <w:t xml:space="preserve">. </w:t>
            </w:r>
            <w:r>
              <w:rPr/>
              <w:t>Песня</w:t>
            </w:r>
            <w:r>
              <w:rPr>
                <w:lang w:val="en-US"/>
              </w:rPr>
              <w:t xml:space="preserve"> “Frühlings</w:t>
            </w: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eit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Kinder, das Ostern ist im Frühling, nicht wahr? Und der Frühling ist eine schöne Jahreszeit. Singen wir das Lied über die Frühlingszeit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оют песню о весне (переделанная песня о лете, которую дети очень хорошо знают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исплее текст песни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mu, limu, leim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ll die Sonne schei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Über Berge und Seen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Über Felder und Höh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Scheine Sonne so schön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Zur Frühlingszeit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</w:t>
            </w:r>
            <w:r>
              <w:rPr/>
              <w:t>) Письмо.</w:t>
            </w:r>
          </w:p>
          <w:p>
            <w:pPr>
              <w:pStyle w:val="Normal"/>
              <w:rPr/>
            </w:pPr>
            <w:r>
              <w:rPr/>
              <w:t>Вставить пропущенные слова в текст (Описание погоды весной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- Und wie ist das Wetter im Frühling. Hier ist ein Lückentext. Schreibt die Wörter herei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письменно упражнение на распечатк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аздает распечатанный текст с пропусками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</w:t>
            </w:r>
            <w:r>
              <w:rPr>
                <w:lang w:val="en-US"/>
              </w:rPr>
              <w:t>Arbeitsblatt</w:t>
            </w:r>
            <w:r>
              <w:rPr/>
              <w:t>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>)* Составление предложений по образц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Kinder, das Wetter im Frühling ist schon und was können wir im Frühling machen. Macht eure Bücher auf der Seite 61 auf. Bilden wir Sätz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ют предложения по образц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На доске написать маркером пример!!! При необходимости выполнения этого задания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. Заключительный этап урок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1. </w:t>
            </w:r>
            <w:r>
              <w:rPr/>
              <w:t>Подведение итогов урока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. </w:t>
            </w:r>
            <w:r>
              <w:rPr/>
              <w:t>Результа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Домашнее зад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Also, was haben wir heute in der Stunde gemacht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Alle haben heute aktiv gearbeitet. Ihr bekommt gute Noten und Geschenke von Schnuffi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ure Hausaufgabe ist: Seite60, Wörter lernen, AB. Seite</w:t>
            </w:r>
            <w:r>
              <w:rPr/>
              <w:t xml:space="preserve"> 41, Ü</w:t>
            </w:r>
            <w:r>
              <w:rPr>
                <w:lang w:val="en-US"/>
              </w:rPr>
              <w:t>b</w:t>
            </w:r>
            <w:r>
              <w:rPr/>
              <w:t xml:space="preserve">.1,2. </w:t>
            </w:r>
          </w:p>
          <w:p>
            <w:pPr>
              <w:pStyle w:val="Normal"/>
              <w:rPr/>
            </w:pPr>
            <w:r>
              <w:rPr/>
              <w:t>По желанию вы можете раскрасить подаренную раскраску и придумать подпись к ней, либо нарисовать свой рисунок и сделать подпись к нему. Рисунок может быть на темы «весна» или «пасх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</w:t>
            </w:r>
            <w:r>
              <w:rPr>
                <w:b/>
                <w:lang w:val="en-US"/>
              </w:rPr>
              <w:t>1.</w:t>
            </w:r>
            <w:r>
              <w:rPr>
                <w:lang w:val="en-US"/>
              </w:rPr>
              <w:t xml:space="preserve"> - Wir haben heute deutsche Lieder gesungen.</w:t>
            </w:r>
          </w:p>
          <w:p>
            <w:pPr>
              <w:pStyle w:val="Normal"/>
              <w:rPr/>
            </w:pPr>
            <w:r>
              <w:rPr>
                <w:b/>
              </w:rPr>
              <w:t>У</w:t>
            </w:r>
            <w:r>
              <w:rPr>
                <w:b/>
                <w:lang w:val="en-US"/>
              </w:rPr>
              <w:t>2</w:t>
            </w:r>
            <w:r>
              <w:rPr>
                <w:lang w:val="en-US"/>
              </w:rPr>
              <w:t>. - Wir haben kleine Texte gelesen.</w:t>
            </w:r>
          </w:p>
          <w:p>
            <w:pPr>
              <w:pStyle w:val="Normal"/>
              <w:rPr/>
            </w:pPr>
            <w:r>
              <w:rPr>
                <w:b/>
              </w:rPr>
              <w:t>У</w:t>
            </w:r>
            <w:r>
              <w:rPr>
                <w:b/>
                <w:lang w:val="en-US"/>
              </w:rPr>
              <w:t>3</w:t>
            </w:r>
            <w:r>
              <w:rPr>
                <w:lang w:val="en-US"/>
              </w:rPr>
              <w:t xml:space="preserve">.- Wir haben heute über den Frühling geschrieben. </w:t>
            </w:r>
          </w:p>
          <w:p>
            <w:pPr>
              <w:pStyle w:val="Normal"/>
              <w:rPr/>
            </w:pPr>
            <w:r>
              <w:rPr>
                <w:b/>
              </w:rPr>
              <w:t>У</w:t>
            </w:r>
            <w:r>
              <w:rPr>
                <w:b/>
                <w:lang w:val="en-US"/>
              </w:rPr>
              <w:t>4</w:t>
            </w:r>
            <w:r>
              <w:rPr>
                <w:lang w:val="en-US"/>
              </w:rPr>
              <w:t>. - Wir haben heute viele Übungen gemach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У</w:t>
            </w:r>
            <w:r>
              <w:rPr>
                <w:b/>
                <w:lang w:val="en-US"/>
              </w:rPr>
              <w:t>5.</w:t>
            </w:r>
            <w:r>
              <w:rPr>
                <w:lang w:val="en-US"/>
              </w:rPr>
              <w:t xml:space="preserve"> - Wir haben in der Stunde gespiel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Дети получают в качестве поощрения за активную работу на уроке пасхальные раскраски, которые они могут раскрасить дома и придумать к ним подписи на немецком язы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дисплее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ite60, Wörter lernen, AB. Seite 41, Üb.1,2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inder, hat die Stunde euch gefallen?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a - rote Blumen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in – blaue Blum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solala – gelbe Blum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s ist eine Frühlingswiese. Machen wir sie schön. Nehmt die Blumen und klebt auf diese Wies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выражают свое отношение к уроке в виде цветков и наклеивают их на полянк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вери полян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2:34:00Z</dcterms:created>
  <dc:creator>Дима</dc:creator>
  <dc:description/>
  <cp:keywords/>
  <dc:language>en-US</dc:language>
  <cp:lastModifiedBy>Admin</cp:lastModifiedBy>
  <cp:lastPrinted>2009-09-27T23:38:00Z</cp:lastPrinted>
  <dcterms:modified xsi:type="dcterms:W3CDTF">2009-10-15T19:48:00Z</dcterms:modified>
  <cp:revision>37</cp:revision>
  <dc:subject/>
  <dc:title/>
</cp:coreProperties>
</file>